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>Nom________________________________________________  Date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val="fr-FR"/>
        </w:rPr>
        <w:t>la foire aux vi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  <w:t>José : Bon, quand est-ce qu’il arrive ton Sébastien ? Tu as vu toutes les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  <w:t>groupies qui l’attendent !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  <w:t>Marie : C’est fou le monde qu’il y’a !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  <w:t>José : Ne crois pas qu’elles sont venues pour acheter du vin ! Là, tu te mets un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  <w:t>doigt dans l’oeil !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  <w:t>Marie : José... tu n’y connais rien en business et en marketing.... laisse-moi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  <w:t>faire..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  <w:t>José : Ok, je ne dis plus rien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  <w:t>Marie : Mesdames....Sébastien va arriver d’une minute à l’autre ! En attendant j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  <w:t>vous propose de jeter un coup d’oeil sur nos vins...et plus  particulièrement sur le Château Margaux..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  <w:t>José : Tu es sûre qu’il va venir ?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  <w:t>Marie : Je ne sais pas....mais il faut en profiter pour en vendre un maximum....allez, venez profiter de notre promotion....trois vins achetés et  vous bénéficiez de 50 % sur le quatrième !!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  <w:t>José : Ça a l’air de les intéresser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fr-FR"/>
        </w:rPr>
        <w:t>Marie : Je te l’avais dit ! Je suis une experte en affaire ! Le téléphone sonne... tu peux répondre José...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  <w:t>José : C’est la cata ! c’est l’agent de Sébastien... il a un contre-temps !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  <w:t>Marie : Chut ! Ne disons rien.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  <w:t>Le travail avec les mots et expressions :</w:t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Faites la paire…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1.  ________ se tromper</w:t>
        <w:tab/>
        <w:tab/>
        <w:t xml:space="preserve">  </w:t>
        <w:tab/>
        <w:t>a.  c’est dingue, c’est extraordinaire !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2.  ________jeter un coup d’œil</w:t>
        <w:tab/>
        <w:tab/>
        <w:t>b.  tu n’y connais rien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3.  ________ne pas parler</w:t>
        <w:tab/>
        <w:tab/>
        <w:tab/>
        <w:t>c.  regarder rapidment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4.  ________  c’est fou</w:t>
        <w:tab/>
        <w:tab/>
        <w:tab/>
        <w:t>d.  se taire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5.  ________ne pas avoir aucune </w:t>
        <w:tab/>
        <w:tab/>
        <w:t>e.  mettre le doigt dans l’œil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 xml:space="preserve">        connaissance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  <w:t>Répondez :</w:t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rPr/>
      </w:pPr>
      <w:r>
        <w:rPr>
          <w:sz w:val="20"/>
          <w:szCs w:val="20"/>
          <w:lang w:val="fr-FR"/>
        </w:rPr>
        <w:t xml:space="preserve">1.  Qui est Sébastien ?        2.  Expliquez la promotion au magasin….     3.  Quelle est la catastrophe ?  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5:38:00Z</dcterms:created>
  <dc:creator>avandam</dc:creator>
  <dc:description/>
  <cp:keywords/>
  <dc:language>en-US</dc:language>
  <cp:lastModifiedBy>Amy VanDam</cp:lastModifiedBy>
  <dcterms:modified xsi:type="dcterms:W3CDTF">2009-09-22T15:38:00Z</dcterms:modified>
  <cp:revision>2</cp:revision>
  <dc:subject/>
  <dc:title>Nom________________________________________________  Date_____________</dc:title>
</cp:coreProperties>
</file>